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RANSPORT QUESTIONS</w:t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IRPORT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does LBIA stand for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uld it be possible to travel directly from Leeds to Australia? Why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f your flight to Brussels leaves Leeds at 2pm, what time will it be in Brussels when you arrive (take into account the time difference)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8"/>
          <w:szCs w:val="28"/>
        </w:rPr>
        <w:t>What is Belgium famous for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AILWAY S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480"/>
        <w:ind w:left="720" w:hanging="720"/>
        <w:rPr>
          <w:sz w:val="28"/>
          <w:szCs w:val="28"/>
        </w:rPr>
      </w:pPr>
      <w:r>
        <w:rPr>
          <w:sz w:val="28"/>
          <w:szCs w:val="28"/>
        </w:rPr>
        <w:t>What does GNER stand for? (Please circle 1 correct answer)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reat National England Railway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Great North Eastern Railway 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rand North England Railwa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) If your train to London leaves Leeds station at 12.30pm, what time would you arrive in London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0" w:leader="none"/>
        </w:tabs>
        <w:spacing w:lineRule="auto" w:line="480"/>
        <w:ind w:left="1460" w:hanging="1460"/>
        <w:rPr/>
      </w:pPr>
      <w:r>
        <w:rPr>
          <w:sz w:val="28"/>
          <w:szCs w:val="28"/>
        </w:rPr>
        <w:t>In which part of England is Bristol? (see map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orth Wes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outh Wes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outh Eas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0" w:leader="none"/>
        </w:tabs>
        <w:spacing w:lineRule="auto" w:line="480"/>
        <w:ind w:left="1460" w:hanging="1460"/>
        <w:rPr>
          <w:sz w:val="28"/>
          <w:szCs w:val="28"/>
        </w:rPr>
      </w:pPr>
      <w:r>
        <w:rPr>
          <w:sz w:val="28"/>
          <w:szCs w:val="28"/>
        </w:rPr>
        <w:t>Which train company would you travel with if going to Bristo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0" w:leader="none"/>
        </w:tabs>
        <w:spacing w:lineRule="auto" w:line="480"/>
        <w:ind w:left="300" w:hanging="300"/>
        <w:rPr>
          <w:sz w:val="28"/>
          <w:szCs w:val="28"/>
        </w:rPr>
      </w:pPr>
      <w:r>
        <w:rPr>
          <w:sz w:val="28"/>
          <w:szCs w:val="28"/>
        </w:rPr>
        <w:t>If your train to Bristol left Leeds at 4pm, what time would it arrive in Bristol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ACH STA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ere is the Leeds coach station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s it possible to catch a coach from Leeds to Scotland?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ich motorway would a coach going to Nottingham travel on?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f you travelled to Nottingham from Leeds on Friday morning and returned to Leeds on Friday evening, how long will you have spent travelling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US STATION</w:t>
      </w:r>
    </w:p>
    <w:p>
      <w:pPr>
        <w:pStyle w:val="Normal"/>
        <w:spacing w:lineRule="auto" w:line="480"/>
        <w:ind w:left="700" w:hanging="300"/>
        <w:rPr/>
      </w:pPr>
      <w:r>
        <w:rPr>
          <w:sz w:val="28"/>
          <w:szCs w:val="28"/>
        </w:rPr>
        <w:t>1) Would it possible to catch a bus from Headingley high street to Birmingham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buses could you catch from Headingley high street to travel to the city library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f travelling from the city centre, which bus would you need to catch to go to the rugby stadium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features would you pass if travelling from Headingley to the city on the 95 bus route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6:00Z</dcterms:created>
  <dc:creator>Information Systems Services</dc:creator>
  <dc:description/>
  <dc:language>en-US</dc:language>
  <cp:lastModifiedBy>Information Systems Services</cp:lastModifiedBy>
  <dcterms:modified xsi:type="dcterms:W3CDTF">2004-03-03T19:34:00Z</dcterms:modified>
  <cp:revision>32</cp:revision>
  <dc:subject/>
  <dc:title>TRANSPORT QUESTIONS</dc:title>
</cp:coreProperties>
</file>